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7420046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4986925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